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eternosť lokality Báb a prepočet výkonu veternej elektrárne v danej lokali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drawing>
          <wp:inline distT="0" distB="0" distL="0" distR="0">
            <wp:extent cx="206184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>Lentivent s.r.o.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Krajná 86</w:t>
      </w:r>
    </w:p>
    <w:p>
      <w:pPr>
        <w:pStyle w:val="Normal"/>
        <w:ind w:firstLine="180"/>
        <w:rPr/>
      </w:pPr>
      <w:r>
        <w:rPr>
          <w:b/>
        </w:rPr>
        <w:t>821 04  Bratislava</w:t>
      </w:r>
    </w:p>
    <w:p>
      <w:pPr>
        <w:pStyle w:val="Normal"/>
        <w:ind w:left="424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ta: </w:t>
        <w:tab/>
        <w:tab/>
        <w:t>Bá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iadenie:</w:t>
        <w:tab/>
        <w:tab/>
        <w:t>Vestas V 100 – 2,75 M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preklad nemeckej verzi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ádzkovate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ivent s.r.o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tka meracieho stožia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5 m.n.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a mer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m, 2 x 103 m, 135m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mometer (typ, výrobc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es „first class“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anemomet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: Top, II: 240°, III: 100°, IV: 240°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a vyhodnocovaných d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minút, hodiny, mesiace, štatisti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iteľnosť meraných d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.99,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terná ružica:</w:t>
        <w:tab/>
        <w:tab/>
        <w:tab/>
        <w:tab/>
        <w:tab/>
        <w:t>Rýchlosť vet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085" cy="189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Štvrťročné priemerné rýchlosti vetra riemerné rýchlosti v jednotlivých výškach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Výška</w:t>
        <w:tab/>
        <w:t>:</w:t>
        <w:tab/>
        <w:tab/>
        <w:t xml:space="preserve">I.štvrťrok </w:t>
        <w:tab/>
        <w:t>II.štvrťrok</w:t>
        <w:tab/>
        <w:t>III. štvrťrok</w:t>
        <w:tab/>
        <w:t xml:space="preserve">IV.štvrťrok </w:t>
        <w:tab/>
        <w:t>celý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556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fické vyjadrenie rýchlostí vetra (veterný profil meranej lokali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drawing>
          <wp:inline distT="0" distB="0" distL="0" distR="0">
            <wp:extent cx="5758180" cy="7325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32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pravidelnosti smeru a priemernej rýchlosti vetra v jednotlivých 12- tich sektoroch veternej ružice v meranej anemometrom č. IV vo výške 55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41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pravidelnosti smeru a priemernej rýchlosti vetra v jednotlivých 12- tich sektoroch veternej ružice v meranej anemometrom č. II vo výške 103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341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pravidelnosti smerui a priemernej rýchlosti vetra v jednotlivých 12- tich sektoroch veternej ružice v meranej anemometrom č. III vo výške 103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5640" cy="339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pravidelnosti smerui a priemernej rýchlosti vetra v jednotlivých 12- tich sektoroch veternej ružice v meranej anemometrom č. I vo výške 135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339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emerné ročné rýchlosti vetra v meranej lokalite Báb v jednotlivých výšk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1184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e výpočet výkonu veternej elektrárne Vestas V 100 je relevantný údaj priemernej ročnej rýchlosti vetra vo výške 100 metrov nad povrchom z dôvodu, že práve v tejto výške sa nachádza stred rotora tejto veternej elektrá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konnostná krivka elektrárne Vestas V 100 – 2.75 M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3545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tbl>
      <w:tblPr>
        <w:tblW w:w="4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60"/>
        <w:gridCol w:w="880"/>
        <w:gridCol w:w="1113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</w:tblGrid>
      <w:tr>
        <w:trPr>
          <w:trHeight w:val="255" w:hRule="atLeast"/>
        </w:trPr>
        <w:tc>
          <w:tcPr>
            <w:tcW w:w="4745" w:type="dxa"/>
            <w:gridSpan w:val="1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ESTAS V100 - 2,75 MW: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 m/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h/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 m/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h/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 m/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h/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 m/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h/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 m/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h/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 m/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h/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 m/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h/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Výkon veternej elektrárne Vestas V 100 – 2,75 MW v lokalite Báb bude vzhľadom na priemerné ročné rýchlosti vetra vo výške 100 metrov – </w:t>
      </w:r>
      <w:r>
        <w:rPr>
          <w:b/>
        </w:rPr>
        <w:t>6,5 m/s</w:t>
      </w:r>
      <w:r>
        <w:rPr/>
        <w:t xml:space="preserve"> približne 6200 MWh ročne. Pri tomto údaji je nutné odpočítať 10 % výkonu kôli výpadkom elektrárne, servisným prácam a stratám elektrického prúdu v sieti.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Na základe uvedeného je možné počítať s priemernou ročnou výrobou veternej elektrárne Vestas V 100 – 2,75 MW, 100m na úrovni cca. </w:t>
      </w:r>
      <w:r>
        <w:rPr>
          <w:b/>
        </w:rPr>
        <w:t>5580 MWh ročne</w:t>
      </w:r>
      <w:r>
        <w:rPr/>
        <w:t xml:space="preserve"> čo zodpovedá cca 25,5 % účinnosti veternej elektrárne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Výkon veternej elektrárne Vestas V 100 – 2,75 MW v lokalite Báb bude vzhľadom na priemerné ročné rýchlosti vetra vo výške 125 metrov – </w:t>
      </w:r>
      <w:r>
        <w:rPr>
          <w:b/>
        </w:rPr>
        <w:t>6,7 m/s</w:t>
      </w:r>
      <w:r>
        <w:rPr/>
        <w:t xml:space="preserve"> približne 6850 MWh ročne. Pri tomto údaji je nutné odpočítať 10 % výkonu kôli výpadkom elektrárne, servisným prácam a stratám elektrického prúdu v sieti.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Na základe uvedeného je možné počítať s priemernou ročnou výrobou veternej elektrárne Vestas V 100 – 2,75 MW, 125m na úrovni cca. </w:t>
      </w:r>
      <w:r>
        <w:rPr>
          <w:b/>
        </w:rPr>
        <w:t>6165 MWh ročne</w:t>
      </w:r>
      <w:r>
        <w:rPr/>
        <w:t xml:space="preserve"> čo zodpovedá cca 28 % účinnosti veternej elektrárne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06:00Z</dcterms:created>
  <dc:creator>Palo</dc:creator>
  <dc:description/>
  <cp:keywords/>
  <dc:language>en-US</dc:language>
  <cp:lastModifiedBy>Palo Havran</cp:lastModifiedBy>
  <cp:lastPrinted>2007-08-10T11:02:00Z</cp:lastPrinted>
  <dcterms:modified xsi:type="dcterms:W3CDTF">2007-11-11T14:55:00Z</dcterms:modified>
  <cp:revision>21</cp:revision>
  <dc:subject/>
  <dc:title>Veternosť lokality a prepočet výkonu elektrárne</dc:title>
</cp:coreProperties>
</file>